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260</wp:posOffset>
                </wp:positionH>
                <wp:positionV relativeFrom="paragraph">
                  <wp:posOffset>-21526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08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pt;margin-top:-16.95pt;width:82pt;height:112.75pt" coordorigin="4076,-339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4083;top:17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77;top:1679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4076;top:-339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ТЕСТИРАЊ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ЧЕСНИКА У ПРОГРАМИ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5241290" cy="396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7"/>
                              <w:gridCol w:w="6367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носила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извештај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31.25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7"/>
                        <w:gridCol w:w="6367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8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дносила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извештај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с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сто – институциј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ме тестирањ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 резултата тестирањ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учесника на тестирању, категорија: </w:t>
      </w:r>
    </w:p>
    <w:tbl>
      <w:tblPr>
        <w:tblW w:w="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52"/>
      </w:tblGrid>
      <w:tr>
        <w:trPr>
          <w:trHeight w:val="7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егориј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шкар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</w:tblGrid>
      <w:tr>
        <w:trPr>
          <w:trHeight w:val="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 учесника на тестирањ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којој мери је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 тести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ализован и опис постигнутих резулта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атак опис циљева реализованог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а тести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су требали да буду постигнути: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рошкови тестирања по учеснику: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ки трошак мора бити оправдан приложеним фотокопијама рачуна и документом који су основ за исплату – уговор и одлука надлежног органа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 износ. Сваки рачун и извод оверити печатом савеза и потписом заступника саве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38"/>
        <w:gridCol w:w="1898"/>
        <w:gridCol w:w="1702"/>
        <w:gridCol w:w="1440"/>
        <w:gridCol w:w="16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авног лица коме је извршено плаћ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на тестирањ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зараде спорт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тручња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з (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превоз спортиста, спортских стручњака и других лица која непосредно учествују у релаизацији програм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Остало (на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у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  <w:highlight w:val="yellow"/>
          <w:lang w:val="sr-CS"/>
        </w:rPr>
        <w:t xml:space="preserve"> </w:t>
      </w:r>
    </w:p>
    <w:p>
      <w:pPr>
        <w:pStyle w:val="Footer"/>
        <w:rPr>
          <w:lang w:val="sr-CS"/>
        </w:rPr>
      </w:pPr>
      <w:r>
        <w:rPr>
          <w:lang w:val="sr-CS"/>
        </w:rPr>
        <w:t>*Ако имате додатна објашњења или материјал можете приложити уз обрасц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 xml:space="preserve">6.2.7  </w:t>
    </w:r>
    <w:r>
      <w:rPr>
        <w:rFonts w:cs="Times New Roman" w:ascii="Times New Roman" w:hAnsi="Times New Roman"/>
        <w:b/>
        <w:lang w:val="sr-CS"/>
      </w:rPr>
      <w:t>Извештај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pt-BR"/>
      </w:rPr>
      <w:t xml:space="preserve">тестирања </w:t>
    </w:r>
    <w:r>
      <w:rPr>
        <w:rFonts w:cs="Times New Roman" w:ascii="Times New Roman" w:hAnsi="Times New Roman"/>
        <w:b/>
        <w:lang w:val="sr-RS"/>
      </w:rPr>
      <w:t>учесника у програмима</w:t>
    </w:r>
    <w:r>
      <w:rPr>
        <w:rFonts w:cs="Times New Roman" w:ascii="Times New Roman" w:hAnsi="Times New Roman"/>
        <w:b/>
      </w:rPr>
      <w:t xml:space="preserve"> спортске рекреације</w:t>
    </w:r>
    <w:r>
      <w:rPr>
        <w:rFonts w:cs="Times New Roman" w:ascii="Times New Roman" w:hAnsi="Times New Roman"/>
        <w:b/>
        <w:lang w:val="sr-RS"/>
      </w:rPr>
      <w:t>,  соколског спорт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52:00Z</dcterms:created>
  <dc:creator>gordana.todoric</dc:creator>
  <dc:description/>
  <cp:keywords/>
  <dc:language>en-US</dc:language>
  <cp:lastModifiedBy>Novica Todosijevic</cp:lastModifiedBy>
  <cp:lastPrinted>2014-02-13T12:58:00Z</cp:lastPrinted>
  <dcterms:modified xsi:type="dcterms:W3CDTF">2021-04-01T08:03:00Z</dcterms:modified>
  <cp:revision>48</cp:revision>
  <dc:subject/>
  <dc:title/>
</cp:coreProperties>
</file>